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10.2023                                                                                                       № 3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новных направлениях бюджетн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тародеревянк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на 2024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направления бюджетной политики муници- пального образования Стародеревянковское сельское поселение Каневского района на 2024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Постановление вступает в силу с 0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User</cp:lastModifiedBy>
  <cp:lastPrinted>2023-10-30T15:49:00Z</cp:lastPrinted>
  <dcterms:modified xsi:type="dcterms:W3CDTF">2023-10-30T12:51:00Z</dcterms:modified>
  <cp:revision>14</cp:revision>
  <dc:subject/>
  <dc:title> </dc:title>
</cp:coreProperties>
</file>